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3146836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677155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469328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